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02.03.2016 г. №5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899"/>
        <w:gridCol w:w="850"/>
        <w:gridCol w:w="1276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32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32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Гла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по непрограммному направлению расходов «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в рамках непрограммного направления деятельности «Обеспечение функционирования Глав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3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07       99  9  00 99990     880         38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 1  00 20130    240                   18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     240           10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СД на строительство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 04  09   03  1  00 20270  240         2 010,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707,2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951     14   03 99 9 00 85010         540          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района согласно пере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мочиям в рамках непрограмм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                                                   С.И. Курк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Администрация Митякинского сельского поселения</cp:lastModifiedBy>
  <cp:lastPrinted>2016-03-03T11:15:00Z</cp:lastPrinted>
  <dcterms:modified xsi:type="dcterms:W3CDTF">2016-03-03T08:15:00Z</dcterms:modified>
  <cp:revision>41</cp:revision>
  <dc:subject/>
  <dc:title/>
</cp:coreProperties>
</file>